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методические рекомендации для проведения семинарских занят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«Философия» для студентов направлений подготовки: </w:t>
      </w:r>
      <w:r>
        <w:rPr>
          <w:rStyle w:val="Style15"/>
          <w:rFonts w:cs="Times New Roman" w:ascii="Times New Roman" w:hAnsi="Times New Roman"/>
        </w:rPr>
        <w:t xml:space="preserve">35.03.04 Агрономия, 35.03.04 Агрономия </w:t>
      </w:r>
      <w:r>
        <w:rPr>
          <w:rStyle w:val="Style15"/>
          <w:rFonts w:cs="Times New Roman" w:ascii="Times New Roman" w:hAnsi="Times New Roman"/>
          <w:i/>
        </w:rPr>
        <w:t>(профиль: Агробизнес)</w:t>
      </w:r>
      <w:r>
        <w:rPr>
          <w:rStyle w:val="Style15"/>
          <w:rFonts w:cs="Times New Roman" w:ascii="Times New Roman" w:hAnsi="Times New Roman"/>
        </w:rPr>
        <w:t xml:space="preserve">, 35.03.05 Садоводство, </w:t>
      </w:r>
      <w:r>
        <w:rPr>
          <w:rFonts w:cs="Times New Roman" w:ascii="Times New Roman" w:hAnsi="Times New Roman"/>
          <w:b/>
          <w:sz w:val="28"/>
          <w:szCs w:val="28"/>
        </w:rPr>
        <w:t>36.03.02 Зоотехния, 35.03.01 Лесное дело, 36.03.01 Ветеринарно-санитарная экспертиза, 37.03.01 Психология, 40.03.01 Юриспруденция,  38.03.01 Экономика (профиль: Экономика предприятий и организаций АПК); специальности: 36.05.0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етеринария, образовательных уровней бакалавриат, специалитет всех форм обуч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оставители: к.ф.н., доцент Губарь О.М., Зыбцев В.Н.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азработки методических рекомендаций для проведения  семинарских занятий по учебной дисциплине «Философия» обусловлена необходимостью формирования у обучающихся системы общекультурных и общепрофессиональных компетенций с учетом современных требований и запросов различных отраслей народного хозяйств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составлены в соответствии с учебным планом подготовки бакалавров и специалистов, соответствуют рабочей программе учебной дисциплины. Содержание семинарских занятий соответствует требованиям к знаниям, умениям, навыкам обучающихся по разделам и темам учебной дисциплины, формированию и совершенствованию соответствующих компетенций обучающихся. Методические рекомендации носят практическую направленность в подготовке бакалавров специалис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етодические рекомендации для проведения практических и семинарских занятий по учебной дисциплине «Философия» для студентов всех направлений подготовки образовательных уровней: бакалавриат, специалитет всех форм обучения по содержанию и оформлению соответствуют требованиям, предъявляемым к методическим разработкам и могут быть использованы в учебном проце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ецензен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ф.н., доцент, доцент кафедры гуманитар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социально-политических дисциплин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У ВПО «Донбасская аграрная академия»</w:t>
        <w:tab/>
        <w:tab/>
        <w:tab/>
        <w:t xml:space="preserve">Б. В. Кусмар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45:00Z</dcterms:created>
  <dc:creator>Armani</dc:creator>
  <dc:description/>
  <cp:keywords/>
  <dc:language>en-US</dc:language>
  <cp:lastModifiedBy>FuckYouBill</cp:lastModifiedBy>
  <dcterms:modified xsi:type="dcterms:W3CDTF">2021-02-28T15:48:00Z</dcterms:modified>
  <cp:revision>4</cp:revision>
  <dc:subject/>
  <dc:title>РЕЦЕНЗИЯ</dc:title>
</cp:coreProperties>
</file>