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lang w:val="ru-RU"/>
        </w:rPr>
        <w:t>ВОПРОСЫ К ЭКЗАМЕНУ ПО ФИЛОСОФИИ</w:t>
      </w:r>
    </w:p>
    <w:p>
      <w:pPr>
        <w:pStyle w:val="Normal"/>
        <w:numPr>
          <w:ilvl w:val="0"/>
          <w:numId w:val="3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Философия как мировоззрение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Исторические типы мировоззрен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новной вопрос философи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Характеристика основных типов философствован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Философия как наука. Предмет философи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обенности философских методов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Рационализм и иррационализм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Диалектика и метафизик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новные этапы и особенности исторического развития философи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Восточный и западный типы философствован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новные этапы и своеобразие отечественной философи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Восточная философ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Китайская философ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Индийская философ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Философия Демокрит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Философия Платон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Античная натурфилософ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обенности философии средних веков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Христианская антрополог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обенности философии эпохи Возрожден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Гуманисты эпохи Возрожден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обенности философии Киевской Рус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обенности философии Нового времен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Механистическая. научная картина мир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Философия эпохи Просвещен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обенности русского просвещен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Французские материалисты ХУШ ст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Философия Френсиса Бекон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Философия Рене Декарт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Философия Г.Сковород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Философия Кант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Философия Гегел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Немецкая классическая философ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обенности философии марксизм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Развитие отечественной философии в 19-20 ст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Философия ХХ ст.: общая характеристик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Экзистенциализм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Неопозитивизм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новные сферы и противоречия бытия.</w:t>
      </w:r>
    </w:p>
    <w:p>
      <w:pPr>
        <w:pStyle w:val="Normal"/>
        <w:numPr>
          <w:ilvl w:val="0"/>
          <w:numId w:val="2"/>
        </w:numPr>
        <w:ind w:left="0" w:firstLine="600"/>
        <w:rPr/>
      </w:pPr>
      <w:r>
        <w:rPr>
          <w:sz w:val="28"/>
          <w:szCs w:val="28"/>
        </w:rPr>
        <w:t>Философское учение о матери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Диалектическая трактовка движен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Пространство и время: философские интерпретаци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Диалектика как теория развит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новные принципы диалектического метод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Система диалектик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новные законы диалектик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Категории диалектик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Диалектический характер процесса познан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Проблема субъекта и объекта в гносеологи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Чувственное и рациональное в познани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Диалектика абсолютной и относительной истины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Специфика научного познан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Методы научного познан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Проблема возникновения человек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Трактовка сущности и природы человек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Сущность и возникновение сознан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сновные методологические подходы к анализу обществ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Общество и природ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Специфика законов общественного развития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Противоречие как источники развития обществ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Потребности и интересы как источника развития обществ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Субъекты исторического процесс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Личность как субъект истори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Прогресс как направление развития обществ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Закономерности общественного прогресс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Теория общественно-экономической формаци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Технократические концепции прогресса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Культурологические концепции истории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Социальное прогнозирование.</w:t>
      </w:r>
    </w:p>
    <w:p>
      <w:pPr>
        <w:pStyle w:val="Normal"/>
        <w:numPr>
          <w:ilvl w:val="0"/>
          <w:numId w:val="2"/>
        </w:numPr>
        <w:ind w:left="0" w:firstLine="600"/>
        <w:rPr>
          <w:sz w:val="28"/>
          <w:szCs w:val="28"/>
        </w:rPr>
      </w:pPr>
      <w:r>
        <w:rPr>
          <w:sz w:val="28"/>
          <w:szCs w:val="28"/>
        </w:rPr>
        <w:t>Глобальные поблемы соврем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51" w:right="432" w:gutter="0" w:header="0" w:top="1057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4">
    <w:name w:val="Знак Знак4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5:37:00Z</dcterms:created>
  <dc:creator>User</dc:creator>
  <dc:description/>
  <cp:keywords/>
  <dc:language>en-US</dc:language>
  <cp:lastModifiedBy>User</cp:lastModifiedBy>
  <dcterms:modified xsi:type="dcterms:W3CDTF">2018-06-12T05:51:00Z</dcterms:modified>
  <cp:revision>2</cp:revision>
  <dc:subject/>
  <dc:title/>
</cp:coreProperties>
</file>